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Brawn and Brain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12 Labors of Heracl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5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Labo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e of Strength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se of Cunn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35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47:00Z</dcterms:created>
  <dc:creator>Scott Belsky</dc:creator>
  <dc:description/>
  <cp:keywords/>
  <dc:language>en-US</dc:language>
  <cp:lastModifiedBy>hunterdon central</cp:lastModifiedBy>
  <cp:lastPrinted>2002-10-29T17:54:00Z</cp:lastPrinted>
  <dcterms:modified xsi:type="dcterms:W3CDTF">2012-02-15T16:47:00Z</dcterms:modified>
  <cp:revision>2</cp:revision>
  <dc:subject/>
  <dc:title>Braun and Brains</dc:title>
</cp:coreProperties>
</file>